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OCESSO Nº 59520.000166/2024-85-e – TERMO DE REFERÊNCI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V - MATRIZ DE RISCOS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(AQUISIÇÕES DE TRATORES, IMPLEMENTOS AGRÍCOLAS E EQUIPAMENTOS DIVERSOS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2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4170"/>
        <w:gridCol w:w="3220"/>
        <w:gridCol w:w="2643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SC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FINIÇÃ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OCAÇÃO (Codevasf, Contratada ou Compartilhada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MPACTO (Alto, médio ou baixo)</w:t>
            </w:r>
          </w:p>
        </w:tc>
      </w:tr>
      <w:tr>
        <w:trPr>
          <w:trHeight w:val="1137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 - Necessidade de fornecer o item contratado com o fornecedor, com alteração de marca ou especificação técnica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cerramento de fabricação de modelo ofertado pela licitante no período de fornecimento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 - Alteração do prazo do fornecimento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cessidade de aprovação pela Codevasf da alteração de especificação ou marca do risco 1 solicitada pela contratada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- Entrega em desacordo com as especificações do Edital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ão verificação pela contratada da especificação do equipamento descrita no Edital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- Variação cambial do dólar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com percentual entre o menor valor e o maior valor no período de 12 meses anteriores a data de apresentação da proposta. (Exemplo: menor valor R$ 4,22 e maior valor R$ 5,10 corresponde uma variação de 20,85%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 - Variação cambial do dólar acima do previsto no item 4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acima do percentual previsto no risco 4 a partir da data da assinatura do contrato ou data de recebimento pela contratada da ordem de fornecimento em relação a data de apresentação da proposta. (Exemplo: Dólar na data de apresentação da proposta R$ 5,65 terá uma variação aceitável de 20,85% totalizando um limite de R$ 6,83 sem reequilíbrio contratual)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 - Variação da inflação (IPCA – Índice Nacional de Preços ao Consumidor Amplo)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 IPCA médio do período entre a data do recebimento da ordem de fornecimento até da data de entrega em relação a variação do menor e o maior valores no período de 12 meses anteriores a data de apresentação da proposta. (Exemplo: proposta de novembro de 2020 e a inflação de maio de 2020 foi 1,88% e dezembro de 2019 4,52% corresponde uma variação de 40,42%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- Greve da Receita Federal do Brasil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reve da Receita Federal nos fornecimentos importados devidamente comprovados os impactos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 - “Greve de Caminhoneiros”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o setor de transporte impedindo o frete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- Aumento dos custos de transporte internacional de cargas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levação de taxas e tarifas e encargos aduaneiros, inclusive frete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- Aumento dos custos de fretes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as tabelas de fretes e diesel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1 –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ockdown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aralisação da cidade, região ou país de origem de fabricação do equipamento ou máquina devido a pandemia, bem como no local de recebimento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</w:tr>
      <w:tr>
        <w:trPr>
          <w:trHeight w:val="858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- Dificuldade de aquisições de matéria-prima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s custos ou atrasos nos fornecimentos de matéria-prima para fabricações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 - Estimativa de prazo de entrega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ceitação do prazo de edital para entrega dos fornecimentos e não conseguir cumprir até um limite de 25% superior ao mesmo, sem nenhum fato superveniente previsto nesta matriz de risco para aditivo de prazo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  <w:t>14 - Programação de Fornecimento Contratado – Anexo VII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  <w:t>Conforme Anexo VII, cumprir os prazos e quantitativos definidos nesse Anexo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  <w:t>Médi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 - Interrupção do contrato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erificação da impossibilidade provisória recebimento do equipamento por parte da Codevasf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6 – Dano na descarga dos itens de fornecimento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na descarga ou organização dos materiais, equipamentos ou máquinas na entrega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</w:tr>
      <w:tr>
        <w:trPr>
          <w:trHeight w:val="717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7 – Dano no frete dos itens de fornecimento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durante o transporte dos materiais, equipamentos ou máquinas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</w:tr>
      <w:tr>
        <w:trPr>
          <w:trHeight w:val="49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 – Roubo ou extravio de cargas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ubo da carga ou extravio da mesma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9 – Alterações Tributárias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a legislação tributária que altere os valores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0 - Variação de local de entrega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os locais de entrega dos materiais, equipamentos ou máquinas por interesse da Codevasf dentro dos previstos no estado da Bahia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</w:tr>
      <w:tr>
        <w:trPr>
          <w:trHeight w:val="36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1 – Férias Coletivas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érias coletivas do fabricante ou fornecedor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2 - Variação no prazo de pagamentos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agamentos após decorridos 30 (trinta) dias contados a partir da data do atestado de conformidade e entrega da nota fiscal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ANEXO DA MATRIZ DE RISCOS – ATUALIZAÇÃO MONETÁRI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 inexistência de outra regra contratual, quando da ocorrência de eventuais atrasos de pagamento provocados exclusivamente pela Administração, o valor devido deverá ser acrescido de atualização financeira, e sua apuração se fará desde a data de seu vencimento até a data do efetivo pagamento, em que os juros de mora serão calculados à taxa de 0,5% (meio por cento) ao mês, ou 6% (seis por cento) ao ano, mediante aplicação das seguintes fórmulas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I = (TX/100) / 365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EM = I x N x VP, onde:</w:t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rFonts w:cs="Arial" w:ascii="Arial Narrow" w:hAnsi="Arial Narrow"/>
          <w:i/>
        </w:rPr>
        <w:t>I = Índice de atualização financeira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TX = Percentual da taxa de juros de mora anual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EM = Encargos moratórios;</w:t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rFonts w:cs="Arial" w:ascii="Arial Narrow" w:hAnsi="Arial Narrow"/>
          <w:i/>
        </w:rPr>
        <w:t>N = Número de dias entre a data prevista para o pagamento e a do efetivo pagamento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VP = Valor da parcela em atraso.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 hipótese de pagamento de juros de mora e demais encargos por atraso, os autos deverão ser instruídos com as justificativas e motivos e submetidos à apreciação da autoridade competente, que adotará as providências para eventual apuração de responsabilidade, identificação dos envolvidos e imputação de ônus aquém deu causa à mora.</w:t>
      </w:r>
    </w:p>
    <w:p>
      <w:pPr>
        <w:pStyle w:val="Corpo"/>
        <w:shd w:fill="FFFFFF" w:val="clear"/>
        <w:spacing w:before="0" w:after="15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"/>
        <w:shd w:fill="FFFFFF" w:val="clear"/>
        <w:spacing w:before="0" w:after="15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Bom Jesus da Lapa/BA, 13 de março de 2024.</w:t>
      </w:r>
    </w:p>
    <w:p>
      <w:pPr>
        <w:pStyle w:val="Corpo"/>
        <w:shd w:fill="FFFFFF" w:val="clear"/>
        <w:spacing w:before="0" w:after="15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2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1837"/>
        <w:gridCol w:w="4820"/>
      </w:tblGrid>
      <w:tr>
        <w:trPr/>
        <w:tc>
          <w:tcPr>
            <w:tcW w:w="5481" w:type="dxa"/>
            <w:tcBorders/>
            <w:vAlign w:val="center"/>
          </w:tcPr>
          <w:p>
            <w:pPr>
              <w:pStyle w:val="Corpo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ESPONSÁVEL PELA ELABORAÇÃO: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Corpo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/>
              </w:rPr>
              <w:t>DE ACORDO:</w:t>
            </w:r>
          </w:p>
        </w:tc>
      </w:tr>
      <w:tr>
        <w:trPr/>
        <w:tc>
          <w:tcPr>
            <w:tcW w:w="5481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FF0000"/>
                <w:sz w:val="16"/>
                <w:szCs w:val="16"/>
              </w:rPr>
              <w:t>DOCUMENTO ASSINADO ELETRONICAMENTE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anillo Moura Rodovalho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g. Agrônomo - Analista de Desenvolvimento Regional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evasf – 2ª/GRR/UDT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FF0000"/>
                <w:sz w:val="16"/>
                <w:szCs w:val="16"/>
              </w:rPr>
              <w:t>DOCUMENTO ASSINADO ELETRONICAMENTE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dson Rodrigues Marques Júnior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ente Regional de Revitalização e Sustentabilidade Socioambiental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evasf – 2ª/GRR</w:t>
            </w:r>
          </w:p>
        </w:tc>
      </w:tr>
    </w:tbl>
    <w:p>
      <w:pPr>
        <w:pStyle w:val="Corpo"/>
        <w:shd w:fill="FFFFFF" w:val="clear"/>
        <w:spacing w:before="0" w:after="15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2393" w:gutter="0" w:header="851" w:top="2028" w:footer="346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985</wp:posOffset>
          </wp:positionH>
          <wp:positionV relativeFrom="paragraph">
            <wp:posOffset>-6985</wp:posOffset>
          </wp:positionV>
          <wp:extent cx="1743710" cy="347345"/>
          <wp:effectExtent l="0" t="0" r="0" b="0"/>
          <wp:wrapSquare wrapText="bothSides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00860</wp:posOffset>
              </wp:positionH>
              <wp:positionV relativeFrom="paragraph">
                <wp:posOffset>-38100</wp:posOffset>
              </wp:positionV>
              <wp:extent cx="4943475" cy="675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3475" cy="675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kern w:val="2"/>
                            </w:rPr>
                            <w:t>Ministério da Integração e do Desenvolvimento Regional - MIDR 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</w:rPr>
                            <w:t xml:space="preserve">Área de Revitalização e Sustentabilidade Socioambiental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kern w:val="2"/>
                            </w:rPr>
                            <w:t xml:space="preserve">2ª Gerência </w:t>
                          </w:r>
                          <w:r>
                            <w:rPr>
                              <w:b/>
                              <w:bCs/>
                              <w:iCs/>
                              <w:kern w:val="2"/>
                            </w:rPr>
                            <w:t>Regional de Revitalização e Sustentabilidade Socioambient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25pt;height:53.2pt;mso-wrap-distance-left:9.05pt;mso-wrap-distance-right:9.05pt;mso-wrap-distance-top:0pt;mso-wrap-distance-bottom:0pt;margin-top:-3pt;mso-position-vertical-relative:text;margin-left:14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kern w:val="2"/>
                      </w:rPr>
                      <w:t>Ministério da Integração e do Desenvolvimento Regional - MIDR Companhia de Desenvolvimento dos Vales do São Francisco e do Parnaíba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</w:rPr>
                    </w:pPr>
                    <w:r>
                      <w:rPr>
                        <w:b/>
                        <w:bCs/>
                        <w:kern w:val="2"/>
                      </w:rPr>
                      <w:t xml:space="preserve">Área de Revitalização e Sustentabilidade Socioambiental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kern w:val="2"/>
                      </w:rPr>
                      <w:t xml:space="preserve">2ª Gerência </w:t>
                    </w:r>
                    <w:r>
                      <w:rPr>
                        <w:b/>
                        <w:bCs/>
                        <w:iCs/>
                        <w:kern w:val="2"/>
                      </w:rPr>
                      <w:t>Regional de Revitalização e Sustentabilidade Socioambient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1134" w:hanging="0"/>
      <w:outlineLvl w:val="1"/>
    </w:pPr>
    <w:rPr>
      <w:b/>
      <w:szCs w:val="20"/>
      <w:lang w:val="en-US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2Char">
    <w:name w:val="Título 2 Char"/>
    <w:qFormat/>
    <w:rPr>
      <w:b/>
      <w:sz w:val="24"/>
    </w:rPr>
  </w:style>
  <w:style w:type="character" w:styleId="TextodecomentrioChar">
    <w:name w:val="Texto de comentário Char"/>
    <w:qFormat/>
    <w:rPr/>
  </w:style>
  <w:style w:type="character" w:styleId="WWAbsatzStandardschriftart11">
    <w:name w:val="WW-Absatz-Standardschriftart11"/>
    <w:qFormat/>
    <w:rPr/>
  </w:style>
  <w:style w:type="character" w:styleId="Simplelistclassiclinktext">
    <w:name w:val="simplelist-classic-linktext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Fontepargpadro1">
    <w:name w:val="Fonte parág. padrão1"/>
    <w:qFormat/>
    <w:rPr/>
  </w:style>
  <w:style w:type="character" w:styleId="TtuloChar">
    <w:name w:val="Título Char"/>
    <w:qFormat/>
    <w:rPr>
      <w:sz w:val="24"/>
      <w:u w:val="single"/>
    </w:rPr>
  </w:style>
  <w:style w:type="character" w:styleId="WWAbsatzStandardschriftart">
    <w:name w:val="WW-Absatz-Standardschriftart"/>
    <w:qFormat/>
    <w:rPr/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AssuntodocomentrioChar">
    <w:name w:val="Assunto do comentário Char"/>
    <w:qFormat/>
    <w:rPr>
      <w:b/>
      <w:bCs/>
    </w:rPr>
  </w:style>
  <w:style w:type="character" w:styleId="WWAbsatzStandardschriftart1">
    <w:name w:val="WW-Absatz-Standardschriftart1"/>
    <w:qFormat/>
    <w:rPr/>
  </w:style>
  <w:style w:type="character" w:styleId="Simplelistclassiclinetext1">
    <w:name w:val="simplelist-classic-linetext1"/>
    <w:qFormat/>
    <w:rPr>
      <w:rFonts w:ascii="Tahoma" w:hAnsi="Tahoma" w:cs="Tahoma"/>
      <w:b/>
      <w:bCs/>
      <w:color w:val="003366"/>
      <w:sz w:val="15"/>
      <w:szCs w:val="15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">
    <w:name w:val="corpo"/>
    <w:basedOn w:val="Normal"/>
    <w:qFormat/>
    <w:pPr>
      <w:suppressAutoHyphens w:val="false"/>
      <w:spacing w:before="280" w:after="280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1:33:00Z</dcterms:created>
  <dc:creator>cleber.montes</dc:creator>
  <dc:description/>
  <cp:keywords/>
  <dc:language>en-US</dc:language>
  <cp:lastModifiedBy>Joao Carlos de Souza Machado</cp:lastModifiedBy>
  <cp:lastPrinted>2020-12-08T10:02:00Z</cp:lastPrinted>
  <dcterms:modified xsi:type="dcterms:W3CDTF">2024-04-16T11:33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8942</vt:lpwstr>
  </property>
</Properties>
</file>