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10" w:after="10"/>
        <w:ind w:left="200" w:firstLine="1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lineRule="auto" w:line="240" w:before="10" w:after="10"/>
        <w:ind w:left="200" w:firstLine="1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 xml:space="preserve">ANEXO 6 </w:t>
      </w:r>
      <w:r>
        <w:rPr>
          <w:rFonts w:cs="Arial" w:ascii="Arial" w:hAnsi="Arial"/>
          <w:b/>
          <w:bCs/>
          <w:sz w:val="22"/>
          <w:szCs w:val="22"/>
        </w:rPr>
        <w:t xml:space="preserve"> – ESPECIFICAÇÕES TÉCNICAS</w:t>
      </w:r>
    </w:p>
    <w:p>
      <w:pPr>
        <w:pStyle w:val="Western"/>
        <w:spacing w:lineRule="auto" w:line="240" w:before="10" w:after="10"/>
        <w:ind w:left="200" w:firstLine="1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RVIÇOS </w:t>
      </w:r>
      <w:r>
        <w:rPr>
          <w:rFonts w:cs="Arial" w:ascii="Arial" w:hAnsi="Arial"/>
          <w:b/>
          <w:bCs/>
          <w:sz w:val="22"/>
          <w:szCs w:val="22"/>
          <w:lang w:val="pt-BR"/>
        </w:rPr>
        <w:t xml:space="preserve">DE TOPOGRAFIA, </w:t>
      </w:r>
      <w:r>
        <w:rPr>
          <w:rFonts w:cs="Arial" w:ascii="Arial" w:hAnsi="Arial"/>
          <w:b/>
          <w:bCs/>
          <w:sz w:val="22"/>
          <w:szCs w:val="22"/>
        </w:rPr>
        <w:t>APOIO À FISCALIZAÇÃO E SUPERVISÃO TÉCNICA</w:t>
      </w:r>
    </w:p>
    <w:p>
      <w:pPr>
        <w:pStyle w:val="Western"/>
        <w:spacing w:lineRule="auto" w:line="240" w:before="10" w:after="10"/>
        <w:ind w:left="200" w:firstLine="1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200" w:firstLine="442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BJETIVO</w:t>
      </w:r>
    </w:p>
    <w:p>
      <w:pPr>
        <w:pStyle w:val="Western"/>
        <w:spacing w:lineRule="auto" w:line="240" w:before="10" w:after="10"/>
        <w:ind w:left="200" w:firstLine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presente especificação tem por finalidade estabelecer critérios, normas e procedimentos a serem seguidos no processo de condução dos serviços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de topografia, </w:t>
      </w:r>
      <w:r>
        <w:rPr>
          <w:rFonts w:cs="Arial" w:ascii="Arial" w:hAnsi="Arial"/>
          <w:color w:val="000000"/>
          <w:sz w:val="22"/>
          <w:szCs w:val="22"/>
        </w:rPr>
        <w:t xml:space="preserve">apoio à fiscalização e supervisão técnica de instrumentos na área de </w:t>
      </w:r>
      <w:r>
        <w:rPr>
          <w:rFonts w:cs="Arial" w:ascii="Arial" w:hAnsi="Arial"/>
          <w:color w:val="000000"/>
          <w:sz w:val="22"/>
          <w:szCs w:val="22"/>
          <w:lang w:val="pt-BR"/>
        </w:rPr>
        <w:t>atuação</w:t>
      </w:r>
      <w:r>
        <w:rPr>
          <w:rFonts w:cs="Arial" w:ascii="Arial" w:hAnsi="Arial"/>
          <w:color w:val="000000"/>
          <w:sz w:val="22"/>
          <w:szCs w:val="22"/>
        </w:rPr>
        <w:t xml:space="preserve"> da 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Superintendência Regional da Codevasf, no estado da Bahia. Em conjunto com a planilha orçamentária, o edital, o contrato e demais documentos, estas especificações servirão como referência e orientação quanto aos diversos aspectos construtivos da obra. Neste documento serão abordados detalhes relacionados à metodologia e aos materiais a serem aplicados nas diferentes etapas ou itens de serviço a serem feitos. Eventuais omissões serão dirimidas pela fiscalização da CODEVASF.</w:t>
      </w:r>
    </w:p>
    <w:p>
      <w:pPr>
        <w:pStyle w:val="Western"/>
        <w:spacing w:lineRule="auto" w:line="240" w:before="10" w:after="10"/>
        <w:ind w:left="200" w:firstLine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200" w:firstLine="442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ZO</w:t>
      </w:r>
    </w:p>
    <w:p>
      <w:pPr>
        <w:pStyle w:val="Western"/>
        <w:spacing w:lineRule="auto" w:line="240" w:before="10" w:after="10"/>
        <w:ind w:left="200" w:firstLine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azo para execução dos serviços será de 12 (doze) meses consecutivos, contados a partir da ordem de serviço.</w:t>
      </w:r>
    </w:p>
    <w:p>
      <w:pPr>
        <w:pStyle w:val="Western"/>
        <w:spacing w:lineRule="auto" w:line="240" w:before="10" w:after="10"/>
        <w:ind w:left="200" w:firstLine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GENERALIDADES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-4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otação de Responsabilidade Técnica – ART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4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 Contratada deverá apresentar as ARTs referentes à execução dos serviços, com as respectivas taxas recolhidas, no início dos serviços.</w:t>
      </w:r>
    </w:p>
    <w:p>
      <w:pPr>
        <w:pStyle w:val="PargrafodaList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quipamentos de proteção coletiva e individual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4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 Contratada será a responsável por fornecer todos os equipamentos de proteção coletiva e/ou indivual que se fizerem necessários no decorrer das atividades, de acordo com as Normas Regulamentadoras vigentes, bem como os demais dispositivos de segurança necessários.</w:t>
      </w:r>
    </w:p>
    <w:p>
      <w:pPr>
        <w:pStyle w:val="PargrafodaList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quipamentos para a execução dos serviço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4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 Contratada deverá fornecer aos profissionais todos os equipamentos que se fizerem necessários à boa execução dos serviços.</w:t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No mínimo, a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 xml:space="preserve"> Contratada deverá fornecer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à equipe de apoio à fiscalização em campo os equipamentos abaixo relacionados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. Além deles, a contratada deverá prover quaisquer outros itens previstos na composição de custo dos serviços que se f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 xml:space="preserve">açam necessários à perfeita 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consecução do objeto contratual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utoCAD Recap</w:t>
      </w:r>
      <w:r>
        <w:rPr>
          <w:rFonts w:cs="Arial"/>
          <w:sz w:val="22"/>
          <w:szCs w:val="22"/>
          <w:lang w:val="pt-BR"/>
        </w:rPr>
        <w:t>: 01 licença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utodesk - Civil 3D</w:t>
      </w:r>
      <w:r>
        <w:rPr>
          <w:rFonts w:cs="Arial"/>
          <w:sz w:val="22"/>
          <w:szCs w:val="22"/>
          <w:lang w:val="pt-BR"/>
        </w:rPr>
        <w:t>: 01 licença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utodesk </w:t>
      </w:r>
      <w:r>
        <w:rPr>
          <w:rFonts w:cs="Arial"/>
          <w:sz w:val="22"/>
          <w:szCs w:val="22"/>
          <w:lang w:val="pt-BR"/>
        </w:rPr>
        <w:t>Revit Pro: 01 licença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Notebook com Tela Superior a 14 Polegadas, Processador Min. Core I5, Memória RAM 8 GB ou Superior + Office</w:t>
      </w:r>
      <w:r>
        <w:rPr>
          <w:rFonts w:cs="Arial"/>
          <w:sz w:val="22"/>
          <w:szCs w:val="22"/>
          <w:lang w:val="pt-BR"/>
        </w:rPr>
        <w:t>: 01 unidade completa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Software para fotogametria (PIX4D ou compatível/interoperável)</w:t>
      </w:r>
      <w:r>
        <w:rPr>
          <w:rFonts w:cs="Arial"/>
          <w:sz w:val="22"/>
          <w:szCs w:val="22"/>
          <w:lang w:val="pt-BR"/>
        </w:rPr>
        <w:t>: 01 licença, no mínim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Topografia</w:t>
      </w:r>
      <w:r>
        <w:rPr>
          <w:rFonts w:cs="Arial"/>
          <w:sz w:val="22"/>
          <w:szCs w:val="22"/>
          <w:lang w:val="pt-BR"/>
        </w:rPr>
        <w:t>: 01 cesta de instalações completa, que inclui, no mínim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Estação total, conforme NBR 13.133/94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Nível automático ou eletrônico, com todos os acessórios necessári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ar de receptores GNSS geodésicos (L1/L2) com RTK, acompanhado de todos os acessóri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rism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Baliz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Guarda-so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ranchetas, trenas (curtas e/ou longas), piquetes, linhas, tinta, pincéis, marcações, material de escritório e de desenho em quantidades adequadas ao pleno atendimento das necessidades dos serviç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Software de topografia/projet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Equipamentos de proteção individual e coletiva necessários e em consonância com as Normas Regulamentadoras aplicáveis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  <w:lang w:val="pt-BR"/>
        </w:rPr>
        <w:t xml:space="preserve">Topografia por </w:t>
      </w:r>
      <w:r>
        <w:rPr>
          <w:rFonts w:cs="Arial"/>
          <w:sz w:val="22"/>
          <w:szCs w:val="22"/>
        </w:rPr>
        <w:t>VANT</w:t>
      </w:r>
      <w:r>
        <w:rPr>
          <w:rFonts w:cs="Arial"/>
          <w:sz w:val="22"/>
          <w:szCs w:val="22"/>
          <w:lang w:val="pt-BR"/>
        </w:rPr>
        <w:t>: Equipamento de VANT</w:t>
      </w:r>
      <w:r>
        <w:rPr>
          <w:rFonts w:cs="Arial"/>
          <w:sz w:val="22"/>
          <w:szCs w:val="22"/>
        </w:rPr>
        <w:t xml:space="preserve"> RTK para Topografia </w:t>
      </w:r>
      <w:r>
        <w:rPr>
          <w:rFonts w:cs="Arial"/>
          <w:sz w:val="22"/>
          <w:szCs w:val="22"/>
          <w:lang w:val="pt-BR"/>
        </w:rPr>
        <w:t>com</w:t>
      </w:r>
      <w:r>
        <w:rPr>
          <w:rFonts w:cs="Arial"/>
          <w:sz w:val="22"/>
          <w:szCs w:val="22"/>
        </w:rPr>
        <w:t xml:space="preserve"> software nativo</w:t>
      </w:r>
      <w:r>
        <w:rPr>
          <w:rFonts w:cs="Arial"/>
          <w:sz w:val="22"/>
          <w:szCs w:val="22"/>
          <w:lang w:val="pt-BR"/>
        </w:rPr>
        <w:t xml:space="preserve"> para planejamento de vôo, no mínimo.</w:t>
      </w:r>
    </w:p>
    <w:p>
      <w:pPr>
        <w:pStyle w:val="PargrafodaLista"/>
        <w:numPr>
          <w:ilvl w:val="0"/>
          <w:numId w:val="0"/>
        </w:numPr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ão de obra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4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 Contratada deverá contratar mão de obra devidamente qualificada e habilitada para a execução dos serviços.</w:t>
      </w:r>
    </w:p>
    <w:p>
      <w:pPr>
        <w:pStyle w:val="PargrafodaLista"/>
        <w:numPr>
          <w:ilvl w:val="0"/>
          <w:numId w:val="0"/>
        </w:numPr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rmas e dispositivos legai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4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Os serviços a serem executados deverão obdecer rigorosamente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Às disposições legais da União, do estado correspondente e dos municípios da área de atu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Às especificações constantes deste documen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Às especificações do Caderno de Encargos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Às Normas de Segurança e Medicina do Trabalho do Ministério do Trabalho e Empreg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Às normas da ABNT e do DNIT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Às normas internacionais consagradas, na falta das normas da ABNT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72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72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ÇOS TOPOGRÁFICOS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firstLine="440"/>
        <w:jc w:val="both"/>
        <w:textAlignment w:val="auto"/>
        <w:outlineLvl w:val="1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execução dos serviços relacionados aos levantamentos geodésicos </w:t>
      </w:r>
      <w:r>
        <w:rPr>
          <w:rFonts w:cs="Arial" w:ascii="Arial" w:hAnsi="Arial"/>
          <w:sz w:val="22"/>
          <w:szCs w:val="22"/>
          <w:lang w:eastAsia="zh-CN"/>
        </w:rPr>
        <w:t xml:space="preserve">deve seguir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metodologia apresentada nas Especificações e Normas para Levantamentos Geodésicos </w:t>
      </w:r>
      <w:r>
        <w:rPr>
          <w:rFonts w:cs="Arial" w:ascii="Arial" w:hAnsi="Arial"/>
          <w:sz w:val="22"/>
          <w:szCs w:val="22"/>
          <w:lang w:eastAsia="zh-CN"/>
        </w:rPr>
        <w:t>em Território Brasileiro e nas Especificações e Normas Gerais para levantamentos GP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40"/>
        <w:jc w:val="both"/>
        <w:outlineLvl w:val="1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s serviços topográficos a serem executados devem </w:t>
      </w:r>
      <w:r>
        <w:rPr>
          <w:rFonts w:cs="Arial" w:ascii="Arial" w:hAnsi="Arial"/>
          <w:sz w:val="22"/>
          <w:szCs w:val="22"/>
          <w:lang w:val="pt-BR" w:eastAsia="zh-CN"/>
        </w:rPr>
        <w:t>utilizar, no mínimo,</w:t>
      </w:r>
      <w:r>
        <w:rPr>
          <w:rFonts w:cs="Arial" w:ascii="Arial" w:hAnsi="Arial"/>
          <w:sz w:val="22"/>
          <w:szCs w:val="22"/>
          <w:lang w:eastAsia="zh-CN"/>
        </w:rPr>
        <w:t xml:space="preserve"> GPS geodésico com Receptores de Dupla Frequência (L1/L2) e Estação Total eletrônica com precisão angular de 2” e linear de 2cm, conforme tabela de insumos para a cesta de instalações de Topografia da Tabela de Consultoria do DNIT. A substituição deste equipamento por outro deverá ser submetido ao fiscal do contrato para análise e aprovação, a fim de garantir a qualidade técnica dos serviços topográfic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40"/>
        <w:jc w:val="both"/>
        <w:outlineLvl w:val="1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Os serviços topográficos devem ocorrer em conformidade com a Norma Regulamentadora (NR) 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6, de forma que todos os profissionais que em visita técnica a obras sejam munidos de equipamentos de proteção individual adequados e material de apoio para realização dos serviç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o final dos serviços, a Contratada deverá elaborar peças técnicas para apresentação dos resultados e descrição sumárias das metodologias aplicadas. Essas peças compreendem </w:t>
      </w:r>
      <w:r>
        <w:rPr>
          <w:rFonts w:cs="Arial" w:ascii="Arial" w:hAnsi="Arial"/>
          <w:sz w:val="22"/>
          <w:szCs w:val="22"/>
          <w:lang w:eastAsia="zh-CN"/>
        </w:rPr>
        <w:t xml:space="preserve">desenhos de levantamento, projetos geométricos, fotos ou outros produtos topográficos e cartográficos derivados dos serviços, </w:t>
      </w:r>
      <w:r>
        <w:rPr>
          <w:rFonts w:cs="Arial" w:ascii="Arial" w:hAnsi="Arial"/>
          <w:sz w:val="22"/>
          <w:szCs w:val="22"/>
        </w:rPr>
        <w:t>com emissão de Anotação de Responsabilidade Técnica (ART) do profissional responsável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as as peças técnicas aprovadas pela fiscalização do Contrato devem constar no </w:t>
      </w:r>
      <w:r>
        <w:rPr>
          <w:rFonts w:cs="Arial" w:ascii="Arial" w:hAnsi="Arial"/>
          <w:b/>
          <w:bCs/>
          <w:sz w:val="22"/>
          <w:szCs w:val="22"/>
        </w:rPr>
        <w:t>Relatório Mensal dos Serviç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40"/>
        <w:jc w:val="both"/>
        <w:outlineLvl w:val="1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Competências</w:t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São competências da equipe de serviços topográfico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Levantamentos planimétricos e altimétricos, conforme a Norma NBR 13.133 – Execução de levantamento topográf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edições de serviços de pavimentação diversos (linear, área e volume), primitivo para projeto geométrico etc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rocessamento dos dados coletad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Elaboração de peças gráficas, produtos cartográficos e relatórios (inclusive de cálculo) utilizando sooftwares de topografia como: Topograph, Dtageosis ou TopoEVN. As peças gráficas poderão ser elaboradas em software AutoCAD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presentar a Codevasf no ambiente da obr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companhar a implantação e a execução dos serviços de topograf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roceder às medições dos serviços topográficos executados, conferindo-as e encaminhando-as ao fiscal da obra para atest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sponder às solicitações técnicas demandadas pela empresa contratada na implantação das obras, acionando o fiscal da obra sempre que necessário, o qual acionará, se for o caso, projetistas, consultoria e a área competente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alizar vistorias de obras verificando sua conformidade com as normas vigentes e o cumprimento de orientações técnic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articipar de operações especiais em situações de emergênc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anter o fiscal da obra permanentemente informado a respeito das irregularidades encontrad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presentar críticas e propor sugestões que visem tornar a fiscalização efetiva e aprimorar a agilização dos trabalhos de fiscalização, tornando-os mais eficazes e propondo medidas regularizador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lanejar fiscalizações, estabelecer prioridades juntamente com a fiscaliz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alizar outras atividades de natureza correlata demandadas pela fiscalização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40"/>
        <w:jc w:val="both"/>
        <w:outlineLvl w:val="1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Relatórios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A equipe de serviços topográficos de apoio à fiscalização deverá entregar, mensalmente, ao fiscal da obra e à equipe de apoio no escritório um relatório contendo todas as ocorrências, andamento de execução dos serviços de topografia, atendimento às normas de execução vigentes, peculiaridades durante o período e demais informações pertinentes.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Os membros da equipe de serviços topográficos deverão agir em conformidade com o previsto nas Normas Regulamentadoreas de Segurança no Trabalho, com o Código de Ética Profissional e com a Resolução nº 218, de 29 de junho de 1973, do Confea, assim como as demais normas correlatas aplicávei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40"/>
        <w:jc w:val="both"/>
        <w:outlineLvl w:val="1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zh-CN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Conduta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Os membros da equipe de serviços topográficos deverão agir em conformidade com o previsto nas Normas Regulamentadoreas de Segurança no Trabalho, com o Código de Ética Profissional e com a Resolução nº 218, de 29 de junho de 1973, do Confea, assim como as demais normas correlatas aplicávei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40"/>
        <w:jc w:val="both"/>
        <w:outlineLvl w:val="1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zh-CN"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ÇOS DE APOIO À FISCALIZAÇÃO E SUPERVISÃO TÉCNICA</w:t>
      </w:r>
    </w:p>
    <w:p>
      <w:pPr>
        <w:pStyle w:val="Western"/>
        <w:numPr>
          <w:ilvl w:val="0"/>
          <w:numId w:val="0"/>
        </w:numPr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s serviços de apoio à fiscalização e supervisão técnica devem ocorrer em conformidade com a Norma Regulamentadora (NR) 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6, de forma que todos os profissionais que em visita técnica a obras sejam munidos de equipamentos de proteção individual adequados e material de apoio para realização dos serviç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 serviços de apoio à fiscalização compreendem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ção de </w:t>
      </w:r>
      <w:r>
        <w:rPr>
          <w:rFonts w:cs="Arial" w:ascii="Arial" w:hAnsi="Arial"/>
          <w:b/>
          <w:bCs/>
          <w:sz w:val="22"/>
          <w:szCs w:val="22"/>
        </w:rPr>
        <w:t>Parecer Técnico</w:t>
      </w:r>
      <w:r>
        <w:rPr>
          <w:rFonts w:cs="Arial" w:ascii="Arial" w:hAnsi="Arial"/>
          <w:sz w:val="22"/>
          <w:szCs w:val="22"/>
        </w:rPr>
        <w:t xml:space="preserve"> quanto à conformidade, viabilidade, consistência e coerência de Projetos Básicos, Executivos e Orçamentos perante normas técnicas brasileiras, manuais técnicos de órgãos especializados, jurisprudência de órgãos de controle e termo de referência que o instrumento esteja submetido, quando cabível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ção de </w:t>
      </w:r>
      <w:r>
        <w:rPr>
          <w:rFonts w:cs="Arial" w:ascii="Arial" w:hAnsi="Arial"/>
          <w:b/>
          <w:bCs/>
          <w:sz w:val="22"/>
          <w:szCs w:val="22"/>
        </w:rPr>
        <w:t>Parecer Técnico</w:t>
      </w:r>
      <w:r>
        <w:rPr>
          <w:rFonts w:cs="Arial" w:ascii="Arial" w:hAnsi="Arial"/>
          <w:sz w:val="22"/>
          <w:szCs w:val="22"/>
        </w:rPr>
        <w:t xml:space="preserve"> quanto à procedência de pedidos de Aditivo, Reajustameto ou de Reequilíbrio Econômico-Financeiro de </w:t>
      </w:r>
      <w:r>
        <w:rPr>
          <w:rFonts w:cs="Arial" w:ascii="Arial" w:hAnsi="Arial"/>
          <w:sz w:val="22"/>
          <w:szCs w:val="22"/>
          <w:lang w:val="pt-BR"/>
        </w:rPr>
        <w:t>instrumentos</w:t>
      </w:r>
      <w:r>
        <w:rPr>
          <w:rFonts w:cs="Arial" w:ascii="Arial" w:hAnsi="Arial"/>
          <w:sz w:val="22"/>
          <w:szCs w:val="22"/>
        </w:rPr>
        <w:t xml:space="preserve"> fiscalizados pela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Superintedência Regional</w:t>
      </w:r>
      <w:r>
        <w:rPr>
          <w:rFonts w:cs="Arial" w:ascii="Arial" w:hAnsi="Arial"/>
          <w:sz w:val="22"/>
          <w:szCs w:val="22"/>
        </w:rPr>
        <w:t xml:space="preserve"> (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SR</w:t>
      </w:r>
      <w:r>
        <w:rPr>
          <w:rFonts w:cs="Arial" w:ascii="Arial" w:hAnsi="Arial"/>
          <w:sz w:val="22"/>
          <w:szCs w:val="22"/>
        </w:rPr>
        <w:t>) da Codevasf, de acordo com os dados de acompanhamento do instrumento e o termo de referência ao qual esteja submeti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ção de </w:t>
      </w:r>
      <w:r>
        <w:rPr>
          <w:rFonts w:cs="Arial" w:ascii="Arial" w:hAnsi="Arial"/>
          <w:b/>
          <w:bCs/>
          <w:sz w:val="22"/>
          <w:szCs w:val="22"/>
        </w:rPr>
        <w:t>Relatório de Fiscalização e Supervisão Técnica</w:t>
      </w:r>
      <w:r>
        <w:rPr>
          <w:rFonts w:cs="Arial" w:ascii="Arial" w:hAnsi="Arial"/>
          <w:sz w:val="22"/>
          <w:szCs w:val="22"/>
        </w:rPr>
        <w:t xml:space="preserve">, que compreende a descrição dos serviços engenharia vistoriados quanto ao avanço físico, uso correto de insumos e à qualidade da execução, o relato de ocorrências observadas e </w:t>
      </w:r>
      <w:r>
        <w:rPr>
          <w:rFonts w:cs="Arial" w:ascii="Arial" w:hAnsi="Arial"/>
          <w:b/>
          <w:bCs/>
          <w:i/>
          <w:iCs/>
          <w:sz w:val="22"/>
          <w:szCs w:val="22"/>
        </w:rPr>
        <w:t>inclusão de Relatório Fotográfico com coordenad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ção de </w:t>
      </w:r>
      <w:r>
        <w:rPr>
          <w:rFonts w:cs="Arial" w:ascii="Arial" w:hAnsi="Arial"/>
          <w:b/>
          <w:bCs/>
          <w:sz w:val="22"/>
          <w:szCs w:val="22"/>
        </w:rPr>
        <w:t>Relatório de Medição dos Serviços</w:t>
      </w:r>
      <w:r>
        <w:rPr>
          <w:rFonts w:cs="Arial" w:ascii="Arial" w:hAnsi="Arial"/>
          <w:sz w:val="22"/>
          <w:szCs w:val="22"/>
        </w:rPr>
        <w:t>, que compreende a quantificação dos serviços executados em Memória de Cálculo, a inclusão de Relatório Fotográfico com coordenadas e o preenchimento Folha de Medição. A fiscalização do contrato disponibilizará modelo para a Memória de Cálculo e Folha de Medição, conforme procedimento vigente na Codevasf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ção de </w:t>
      </w:r>
      <w:r>
        <w:rPr>
          <w:rFonts w:cs="Arial" w:ascii="Arial" w:hAnsi="Arial"/>
          <w:b/>
          <w:bCs/>
          <w:sz w:val="22"/>
          <w:szCs w:val="22"/>
        </w:rPr>
        <w:t>Projeto Básico ou Executivo</w:t>
      </w:r>
      <w:r>
        <w:rPr>
          <w:rFonts w:cs="Arial" w:ascii="Arial" w:hAnsi="Arial"/>
          <w:sz w:val="22"/>
          <w:szCs w:val="22"/>
        </w:rPr>
        <w:t>, em conformidade com normas técnica brasileiras e manuais técnicos de órgãos especializados, com emissão de ART do profissional responsável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ção de </w:t>
      </w:r>
      <w:r>
        <w:rPr>
          <w:rFonts w:cs="Arial" w:ascii="Arial" w:hAnsi="Arial"/>
          <w:b/>
          <w:bCs/>
          <w:sz w:val="22"/>
          <w:szCs w:val="22"/>
        </w:rPr>
        <w:t>Relatório de Visita Técnica</w:t>
      </w:r>
      <w:r>
        <w:rPr>
          <w:rFonts w:cs="Arial" w:ascii="Arial" w:hAnsi="Arial"/>
          <w:sz w:val="22"/>
          <w:szCs w:val="22"/>
        </w:rPr>
        <w:t>, que compreende a descrição de dados coletados a pedido da fiscalização e a inclusão de Relatório Fotográfico com coordenadas. A visita técnica poderá ter duas finalidades: a) Coleta de dados para celebração de convênios com Prefeituras ou Associações; b) Coleta de dados para doação de bens móveis. O sumário de dados a serem coletados será fornecido pela fiscalização do contrato previamente, e estará alinhado à finalidade da coleta de dados, sendo que a visita técnica poderá ocorrer em comunidades, povoados, distritos ou municípios na área de abrangência da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uperintendência Regional da Codevasf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ção de </w:t>
      </w:r>
      <w:r>
        <w:rPr>
          <w:rFonts w:cs="Arial" w:ascii="Arial" w:hAnsi="Arial"/>
          <w:b/>
          <w:bCs/>
          <w:sz w:val="22"/>
          <w:szCs w:val="22"/>
        </w:rPr>
        <w:t>Relatório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nquadramento de Vias</w:t>
      </w:r>
      <w:r>
        <w:rPr>
          <w:rFonts w:cs="Arial" w:ascii="Arial" w:hAnsi="Arial"/>
          <w:sz w:val="22"/>
          <w:szCs w:val="22"/>
        </w:rPr>
        <w:t>, que compreende a visita técnica a vias urbanas ou rurais, análise de critérios, enquadramento de características em formulário padrão da Codevasf e inclusão de relatório fotográfico com coordendas. A fiscalização do contrato fornecerá modelo vigente para a realização dos serviç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as as peças técnicas aprovadas pela fiscalização do Contrato devem constar no </w:t>
      </w:r>
      <w:r>
        <w:rPr>
          <w:rFonts w:cs="Arial" w:ascii="Arial" w:hAnsi="Arial"/>
          <w:b/>
          <w:bCs/>
          <w:sz w:val="22"/>
          <w:szCs w:val="22"/>
        </w:rPr>
        <w:t>Relatório Mensal dos Serviç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Competências</w:t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São competências da equipe de apoio à fiscalização em camp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presentar a Codevasf no ambiente da obr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companhar a implantação e a execução da obr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roceder às medições dos serviços executados, conferindo-as e encaminhando-as ao fiscal da obra para atest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sponder às solicitações técnicas demandadas pela empresa contratada na implantação das obras, acionando o fiscal da obra sempre que necessário, o qual acionará, se for o caso, projetistas, consultoria e a área competente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alizar vistorias de obras verificando sua conformidade com as normas vigentes e o cumprimento de orientações técnic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articipar de operações especiais em situações de emergênc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Fazer registro da obra em imagens e vídeo, devendo posteriormente entregar os arquivos à fiscalizaçã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anter o fiscal da obra permanentemente informado a respeito das irregularidades encontrad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presentar críticas e propor sugestões que visem tornar a fiscalização efetiva e aprimorar a agilização dos trabalhos de fiscalização, tornando-os mais eficazes e propondo medidas regularizador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Planejar fiscalizações, estabelecer prioridades juntamente com a fiscaliz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Confeccionar Diário de Obras, com no mínimo as seguintes informações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Quantitativo de mão de obra e equipament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gistros da visita da fiscaliz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Eventuais determinações realizadas pelo fisca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gistro de dias de chuva ou outras ocorrências que impactem o andamento das obr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Indicação dos serviços em execução no dia, incluise, com indicação do local (estaca, segmento ou coordenadas)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laborar projetos </w:t>
      </w:r>
      <w:r>
        <w:rPr>
          <w:rFonts w:cs="Arial"/>
          <w:i/>
          <w:sz w:val="22"/>
          <w:szCs w:val="22"/>
        </w:rPr>
        <w:t>as built</w:t>
      </w:r>
      <w:r>
        <w:rPr>
          <w:rFonts w:cs="Arial"/>
          <w:sz w:val="22"/>
          <w:szCs w:val="22"/>
        </w:rPr>
        <w:t xml:space="preserve"> das obras, quando for o cas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ealizar outras atividades de natureza correlata demandadas pela fiscalização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1092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Conduta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 xml:space="preserve">Os membros da equipe de apoio à fiscalização em campo deverão agir em conformidade com o previsto nas Normas Regulamentadoras de Segurança do Trabalho, com o Código de Ética Profissional e com a Resolução nº 218, de 29 de junho de 1973, do Confea, assim como 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s demais normas correlatas aplicávei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-4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MEDIÇÃO E PAGAMENTO</w:t>
      </w:r>
    </w:p>
    <w:p>
      <w:pPr>
        <w:pStyle w:val="NormalWeb"/>
        <w:spacing w:lineRule="auto" w:line="240" w:before="10" w:after="10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serviços serão pagos mensalmente mediante a submissão e aprovação pela fiscalização do </w:t>
      </w:r>
      <w:r>
        <w:rPr>
          <w:rFonts w:cs="Arial" w:ascii="Arial" w:hAnsi="Arial"/>
          <w:b/>
          <w:bCs/>
          <w:sz w:val="22"/>
          <w:szCs w:val="22"/>
        </w:rPr>
        <w:t>Relatório Mensal dos Serviços</w:t>
      </w:r>
      <w:r>
        <w:rPr>
          <w:rFonts w:cs="Arial" w:ascii="Arial" w:hAnsi="Arial"/>
          <w:sz w:val="22"/>
          <w:szCs w:val="22"/>
        </w:rPr>
        <w:t>, que deverá apresentar: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ário de atividades realizadas pela equipe de técnica, separando-se os itens de Topografia, Apoio à Fiscalização e Supervisão Técnica, e Administrativa</w:t>
      </w:r>
      <w:r>
        <w:rPr>
          <w:rFonts w:cs="Arial" w:ascii="Arial" w:hAnsi="Arial"/>
          <w:sz w:val="22"/>
          <w:szCs w:val="22"/>
          <w:lang w:val="pt-BR"/>
        </w:rPr>
        <w:t xml:space="preserve"> (Anexo 9)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dias dedicados a trabalho em campo por cada membro da equipe técnica, com a inclusão de datas e os locais visitados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ção de instrumentos acompanhados pela equipe técnica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pia da Folha de Ponto dos funcionários e registro fotográfico das atividades em campo, em caso de viagens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ças técnicas aprovadas pela fiscalizaçã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emitidas após produção de peças técnicas, quando couber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s de fiscalizaçã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ção de roteiros de viagens, com a indicação das cidades de origem, destino e a data da viagem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ões sobre a progressão dos serviços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do contratual a realizar.</w:t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TERMO DE ENCERRAMENTO</w:t>
      </w:r>
    </w:p>
    <w:p>
      <w:pPr>
        <w:pStyle w:val="NormalWeb"/>
        <w:spacing w:lineRule="auto" w:line="240" w:before="10" w:after="10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encerramento dos serviços será atestado pela fiscalização da Codevasf mediante apresentação de </w:t>
      </w:r>
      <w:r>
        <w:rPr>
          <w:rFonts w:cs="Arial" w:ascii="Arial" w:hAnsi="Arial"/>
          <w:b/>
          <w:bCs/>
          <w:sz w:val="22"/>
          <w:szCs w:val="22"/>
        </w:rPr>
        <w:t>Relatório Final</w:t>
      </w:r>
      <w:r>
        <w:rPr>
          <w:rFonts w:cs="Arial" w:ascii="Arial" w:hAnsi="Arial"/>
          <w:sz w:val="22"/>
          <w:szCs w:val="22"/>
        </w:rPr>
        <w:t>, o qual deverá apresentar: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ção do escopo do contrato e da própria empresa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ção das instalações, veículos e equipamentos técnicos de maior vulto utilizados nos serviços, com registro fotográfic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ção de profissionais que participaram da equipe técnica e o período correspondente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ção de instrumentos fiscalizados e as respectivas ARTs de fiscalização emitidas, com a descrição sucinta e objetiva do estágio de execução em que se encontram e observações sobre a execução do objet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tativo final de peças técnicas produzidas por tipo, conforme categorias apresentadas nessas especificações técnicas. A contratada poderá incluir novos tipos, seja  para detalhamento ou pela ocorrência ao longo do contrat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titativo final de dias dedicados a trabalhos em campo, por categoria de profissional: a) Engenheiro </w:t>
      </w:r>
      <w:r>
        <w:rPr>
          <w:rFonts w:cs="Arial" w:ascii="Arial" w:hAnsi="Arial"/>
          <w:sz w:val="22"/>
          <w:szCs w:val="22"/>
          <w:lang w:val="pt-BR"/>
        </w:rPr>
        <w:t>Chefe</w:t>
      </w:r>
      <w:r>
        <w:rPr>
          <w:rFonts w:cs="Arial" w:ascii="Arial" w:hAnsi="Arial"/>
          <w:sz w:val="22"/>
          <w:szCs w:val="22"/>
        </w:rPr>
        <w:t>; b) Engenheiro</w:t>
      </w:r>
      <w:r>
        <w:rPr>
          <w:rFonts w:cs="Arial" w:ascii="Arial" w:hAnsi="Arial"/>
          <w:sz w:val="22"/>
          <w:szCs w:val="22"/>
          <w:lang w:val="pt-BR"/>
        </w:rPr>
        <w:t xml:space="preserve"> auxiliar</w:t>
      </w:r>
      <w:r>
        <w:rPr>
          <w:rFonts w:cs="Arial" w:ascii="Arial" w:hAnsi="Arial"/>
          <w:sz w:val="22"/>
          <w:szCs w:val="22"/>
        </w:rPr>
        <w:t xml:space="preserve"> ; c)</w:t>
      </w:r>
      <w:r>
        <w:rPr>
          <w:rFonts w:cs="Arial" w:ascii="Arial" w:hAnsi="Arial"/>
          <w:sz w:val="22"/>
          <w:szCs w:val="22"/>
          <w:lang w:val="pt-BR"/>
        </w:rPr>
        <w:t xml:space="preserve"> Arquiteto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) Engenheiro agrimensor</w:t>
      </w:r>
      <w:r>
        <w:rPr>
          <w:rFonts w:cs="Arial" w:ascii="Arial" w:hAnsi="Arial"/>
          <w:sz w:val="22"/>
          <w:szCs w:val="22"/>
        </w:rPr>
        <w:t>; d) Topógrafo ou similar; e) Auxiliar de Topografia; f)</w:t>
      </w:r>
      <w:r>
        <w:rPr>
          <w:rFonts w:cs="Arial" w:ascii="Arial" w:hAnsi="Arial"/>
          <w:sz w:val="22"/>
          <w:szCs w:val="22"/>
          <w:lang w:val="pt-BR"/>
        </w:rPr>
        <w:t xml:space="preserve"> Desenhista</w:t>
      </w:r>
      <w:r>
        <w:rPr>
          <w:rFonts w:cs="Arial" w:ascii="Arial" w:hAnsi="Arial"/>
          <w:sz w:val="22"/>
          <w:szCs w:val="22"/>
        </w:rPr>
        <w:t>. A contratada poderá incluir novos tipos, seja para detalhamento ou pela ocorrência ao longo do contrat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ção de municípios visitados e a frequência total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inicial contratad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faturado pela Contratada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ções aprendidas na gestão dos serviços prestados junto à Codevasf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ões.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jc w:val="both"/>
        <w:textAlignment w:val="auto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lineRule="auto" w:line="240" w:before="10" w:after="10"/>
        <w:ind w:left="200" w:firstLine="4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m Jesus da Lapa, </w:t>
      </w:r>
      <w:r>
        <w:rPr>
          <w:rFonts w:cs="Arial" w:ascii="Arial" w:hAnsi="Arial"/>
          <w:sz w:val="22"/>
          <w:szCs w:val="22"/>
          <w:lang w:val="pt-BR"/>
        </w:rPr>
        <w:t>04 de setembro de 202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 w:before="10" w:after="10"/>
        <w:ind w:left="200" w:firstLine="1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Linha 10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ID="Linha 1038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Linha 10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ID="Linha 104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288325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do Desenvolvimento Regional -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do Desenvolvimento Regional -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85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" w:hanging="8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6" w:hanging="11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3" w:hanging="127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8" w:hanging="1448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4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1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8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5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0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7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4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0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7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3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jc w:val="left"/>
    </w:pPr>
    <w:rPr/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Corpodetexto2">
    <w:name w:val="Corpo de texto 2"/>
    <w:basedOn w:val="Normal"/>
    <w:qFormat/>
    <w:pPr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eastAsia="SimHei;SimSun" w:cs="Arial"/>
      <w:sz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  <w:lang w:eastAsia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" w:cs="Cambria"/>
      <w:color w:val="000000"/>
      <w:sz w:val="24"/>
      <w:szCs w:val="24"/>
      <w:lang w:val="pt-BR" w:eastAsia="pt-BR" w:bidi="ar-SA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numPr>
        <w:ilvl w:val="0"/>
        <w:numId w:val="9"/>
      </w:numPr>
      <w:spacing w:before="0" w:after="0"/>
      <w:contextualSpacing/>
      <w:jc w:val="both"/>
    </w:pPr>
    <w:rPr>
      <w:rFonts w:ascii="Arial" w:hAnsi="Arial" w:eastAsia="Calibri" w:cs="Arial"/>
      <w:szCs w:val="24"/>
      <w:lang w:eastAsia="en-US"/>
    </w:rPr>
  </w:style>
  <w:style w:type="paragraph" w:styleId="WWHeading2">
    <w:name w:val="WW-Heading 2"/>
    <w:basedOn w:val="Normal"/>
    <w:qFormat/>
    <w:pPr>
      <w:widowControl w:val="false"/>
      <w:autoSpaceDE w:val="false"/>
      <w:ind w:left="135" w:hanging="0"/>
      <w:outlineLvl w:val="2"/>
    </w:pPr>
    <w:rPr>
      <w:rFonts w:ascii="Arial" w:hAnsi="Arial" w:eastAsia="Arial" w:cs="Arial"/>
      <w:b/>
      <w:bCs/>
      <w:lang w:val="pt-PT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8:22:00Z</dcterms:created>
  <dc:creator>CODEVASF</dc:creator>
  <dc:description/>
  <dc:language>en-US</dc:language>
  <cp:lastModifiedBy>Jamille Almeida Brito</cp:lastModifiedBy>
  <cp:lastPrinted>2021-11-23T07:55:00Z</cp:lastPrinted>
  <dcterms:modified xsi:type="dcterms:W3CDTF">2024-09-04T15:0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3DCB88FF243F298A5DAD9A75D1F02</vt:lpwstr>
  </property>
  <property fmtid="{D5CDD505-2E9C-101B-9397-08002B2CF9AE}" pid="3" name="KSOProductBuildVer">
    <vt:lpwstr>1046-12.2.0.16909</vt:lpwstr>
  </property>
</Properties>
</file>