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27" w:hRule="atLeast"/>
        </w:trPr>
        <w:tc>
          <w:tcPr>
            <w:tcW w:w="989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9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TÓRIO DE AVALIAÇÃO INICIAL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3"/>
        <w:gridCol w:w="610"/>
        <w:gridCol w:w="725"/>
        <w:gridCol w:w="33"/>
        <w:gridCol w:w="47"/>
        <w:gridCol w:w="57"/>
        <w:gridCol w:w="1511"/>
        <w:gridCol w:w="36"/>
        <w:gridCol w:w="238"/>
        <w:gridCol w:w="471"/>
        <w:gridCol w:w="380"/>
        <w:gridCol w:w="284"/>
        <w:gridCol w:w="355"/>
        <w:gridCol w:w="236"/>
        <w:gridCol w:w="849"/>
        <w:gridCol w:w="326"/>
        <w:gridCol w:w="99"/>
        <w:gridCol w:w="43"/>
        <w:gridCol w:w="15"/>
        <w:gridCol w:w="11"/>
        <w:gridCol w:w="53"/>
        <w:gridCol w:w="709"/>
        <w:gridCol w:w="42"/>
        <w:gridCol w:w="2237"/>
        <w:gridCol w:w="189"/>
        <w:gridCol w:w="118"/>
        <w:gridCol w:w="35"/>
      </w:tblGrid>
      <w:tr>
        <w:trPr>
          <w:trHeight w:val="283" w:hRule="exact"/>
        </w:trPr>
        <w:tc>
          <w:tcPr>
            <w:tcW w:w="10031" w:type="dxa"/>
            <w:gridSpan w:val="2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 – LOCALIZAÇÃ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376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TADO:</w:t>
            </w:r>
          </w:p>
        </w:tc>
        <w:tc>
          <w:tcPr>
            <w:tcW w:w="3307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FICIÁRIO:</w:t>
            </w:r>
          </w:p>
        </w:tc>
        <w:tc>
          <w:tcPr>
            <w:tcW w:w="33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PJ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37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307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34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79" w:type="dxa"/>
            <w:gridSpan w:val="2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0031" w:type="dxa"/>
            <w:gridSpan w:val="2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 – SITUAÇÃO DA VI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ÇÃO DAS VIAS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738" w:hRule="atLeast"/>
        </w:trPr>
        <w:tc>
          <w:tcPr>
            <w:tcW w:w="10031" w:type="dxa"/>
            <w:gridSpan w:val="2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AS COORDENADAS DE INÍCIO E FIM DAS VIAS (LATITUDE E LONGITUDE) E INCLINAÇÃO DEVEM SER DETALHADAS EM ANEXO A ESSE FORMULÁRI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AS VIAS SÃO DE DOMÍNIO PÚBLICO?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4_1528713174"/>
            <w:bookmarkStart w:id="1" w:name="__Fieldmark__4_1528713174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IM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5_1528713174"/>
            <w:bookmarkStart w:id="3" w:name="__Fieldmark__5_1528713174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7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NÃ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ÁREA RURAL OU URBANA?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6_1528713174"/>
            <w:bookmarkStart w:id="5" w:name="__Fieldmark__6_1528713174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URBANA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7_1528713174"/>
            <w:bookmarkStart w:id="7" w:name="__Fieldmark__7_1528713174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7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RURAL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 VIAS POSSUEM COMPATIBILIDADE COM O PLANO DIRETOR MUNICIPAL, PLANO MUNICIPAL DE SANEAMENTO, PLANO DE MOBILIDADE URBANA OU OUTRO DOCUMENTO CORRELACIONADO? (INDICAR E ENCAMINHAR O DOCUMENTO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177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8_1528713174"/>
            <w:bookmarkStart w:id="9" w:name="__Fieldmark__8_1528713174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IM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9_1528713174"/>
            <w:bookmarkStart w:id="11" w:name="__Fieldmark__9_1528713174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2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NÃ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Á PREVISÃO DE OBRAS A MÉDIO PRAZO QUE IMPACTEM O PAVIMENTO QUE SERÁ EXECUTADO?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BRAS DE SANEAMENTO, DRENAGEM, GASODUTOS, FIBRA ÓTICA, REDE ELÉTRICA, ETC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10_1528713174"/>
            <w:bookmarkStart w:id="13" w:name="__Fieldmark__10_1528713174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IM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1_1528713174"/>
            <w:bookmarkStart w:id="15" w:name="__Fieldmark__11_1528713174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2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NÃ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ESENTAR OBRAS QUE PODEM IMPACTAR O PAVIMENTO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2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 VIAS JÁ SÃO PAVIMENTADAS?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3_1528713174"/>
            <w:bookmarkStart w:id="17" w:name="__Fieldmark__13_1528713174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IM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4_1528713174"/>
            <w:bookmarkStart w:id="19" w:name="__Fieldmark__14_1528713174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2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NÃ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 SIM, QUAL A JUSTIFICATIVA TÉCNICA PARA ALTERAÇÃO DO REVESTIMENTO?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PAVIMENTAÇÃO EXISTENTE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2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9" w:type="dxa"/>
            <w:gridSpan w:val="2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0031" w:type="dxa"/>
            <w:gridSpan w:val="2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 – PAVIMENTAÇÃ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IPO DE PAVIMENTAÇÃO PRETENDIDA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7_1528713174"/>
            <w:bookmarkStart w:id="21" w:name="__Fieldmark__17_1528713174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CBUQ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8_1528713174"/>
            <w:bookmarkStart w:id="23" w:name="__Fieldmark__18_1528713174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TS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9_1528713174"/>
            <w:bookmarkStart w:id="25" w:name="__Fieldmark__19_1528713174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6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BLOQUET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TIFICATIVA TÉCNICO-ECONÔMICA PARA O TIPO DE PAVIMENTAÇÃO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2" w:hRule="atLeast"/>
        </w:trPr>
        <w:tc>
          <w:tcPr>
            <w:tcW w:w="10031" w:type="dxa"/>
            <w:gridSpan w:val="2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ANEXAR ESTUDOS ELABORADOS POR RESPONSÁVEL TÉCNIC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2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S VIAS APRESENTAM PATALOGIAS QUANTO À REGULARIZAÇÃO DA SUPERFÍCIE (AFUNDAMENTOS, PANELAS ETC.)?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21_1528713174"/>
            <w:bookmarkStart w:id="27" w:name="__Fieldmark__21_1528713174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IM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22_1528713174"/>
            <w:bookmarkStart w:id="29" w:name="__Fieldmark__22_1528713174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NÃ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M INTERFERÊNCIAS? (POSTES, ÁRVORES, BUEIRO OU QUALQUER OUTRA QUE IMPOSSIBILITE A PAVIMENTAÇÃO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72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23_1528713174"/>
            <w:bookmarkStart w:id="31" w:name="__Fieldmark__23_1528713174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IM</w:t>
            </w:r>
          </w:p>
        </w:tc>
        <w:tc>
          <w:tcPr>
            <w:tcW w:w="141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24_1528713174"/>
            <w:bookmarkStart w:id="33" w:name="__Fieldmark__24_1528713174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NÃ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 SIM, IDENTIFIQUE AS INTERFERÊNCIAS EXISTENTES (INFORMAR INTERFERÊNCIAS IDENTIFICADAS)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2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9" w:type="dxa"/>
            <w:gridSpan w:val="2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9" w:type="dxa"/>
            <w:gridSpan w:val="2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10031" w:type="dxa"/>
            <w:gridSpan w:val="2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4 – RELATÓRIO FOTOGRÁFICO </w:t>
            </w:r>
            <w:r>
              <w:rPr>
                <w:rFonts w:cs="Arial" w:ascii="Arial" w:hAnsi="Arial"/>
                <w:b/>
                <w:i/>
                <w:sz w:val="16"/>
                <w:szCs w:val="20"/>
              </w:rPr>
              <w:t>(NO MÍNIMO 8 FOTOS DE CADA VIA, INCLUINDO INTERFERÊNCIAS, SE EXISTIREM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1</w:t>
            </w:r>
          </w:p>
        </w:tc>
        <w:tc>
          <w:tcPr>
            <w:tcW w:w="4927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92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412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37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510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2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3</w:t>
            </w:r>
          </w:p>
        </w:tc>
        <w:tc>
          <w:tcPr>
            <w:tcW w:w="492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92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412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37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510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2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5</w:t>
            </w:r>
          </w:p>
        </w:tc>
        <w:tc>
          <w:tcPr>
            <w:tcW w:w="492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29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275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37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510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2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7</w:t>
            </w:r>
          </w:p>
        </w:tc>
        <w:tc>
          <w:tcPr>
            <w:tcW w:w="492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92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412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37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510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2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9</w:t>
            </w:r>
          </w:p>
        </w:tc>
        <w:tc>
          <w:tcPr>
            <w:tcW w:w="492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 FOTO - 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72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332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632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CAÇÃO:  </w:t>
            </w:r>
          </w:p>
        </w:tc>
        <w:tc>
          <w:tcPr>
            <w:tcW w:w="333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8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510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2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9" w:type="dxa"/>
            <w:gridSpan w:val="2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10031" w:type="dxa"/>
            <w:gridSpan w:val="2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 – ORDEM DE PRIORIDADE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R A ORDEM DE PRIORIDADE DA VIA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46_1528713174"/>
            <w:bookmarkStart w:id="35" w:name="__Fieldmark__46_1528713174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PRIORIDADE ALTA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47_1528713174"/>
            <w:bookmarkStart w:id="37" w:name="__Fieldmark__47_1528713174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PRIORIDADE MÉDIA</w:t>
            </w:r>
          </w:p>
        </w:tc>
        <w:tc>
          <w:tcPr>
            <w:tcW w:w="81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48_1528713174"/>
            <w:bookmarkStart w:id="39" w:name="__Fieldmark__48_1528713174"/>
            <w:bookmarkEnd w:id="3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PRIORIDADE BAIX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2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 EXECUÇÃO DO SERVIÇO DEPENDERÁ DA DISPONIBILIDADE ORÇAMENTÁRIA E DA ORDEM DE PRIORIDADE DAS VIAS INDICADAS PARA A EXECUÇÃO DOS SERVIÇOS DE PAVIMENTAÇÃO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9" w:type="dxa"/>
            <w:gridSpan w:val="2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0031" w:type="dxa"/>
            <w:gridSpan w:val="2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 – AUTENTICAÇÃO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O QUE AS VIAS ACIMA INDICADAS ATENDEM AOS CRITÉRIOS ESTABELECIDOS PELA CODEVASF PARA ENQUADRAMENTO NO SISTEMA DE REGISTRO DE PREÇO DE PAVIMENTAÇÃO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725" w:type="dxa"/>
            <w:gridSpan w:val="5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</w:t>
            </w:r>
          </w:p>
        </w:tc>
        <w:tc>
          <w:tcPr>
            <w:tcW w:w="8306" w:type="dxa"/>
            <w:gridSpan w:val="22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357" w:type="dxa"/>
            <w:gridSpan w:val="2"/>
            <w:tcBorders>
              <w:top w:val="dotted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92" w:type="dxa"/>
            <w:gridSpan w:val="11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dotted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4" w:type="dxa"/>
            <w:gridSpan w:val="10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7" w:type="dxa"/>
            <w:gridSpan w:val="2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510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TORIDADE COMPETENTE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SINADO ELETRONICAMENTE</w:t>
            </w:r>
          </w:p>
        </w:tc>
        <w:tc>
          <w:tcPr>
            <w:tcW w:w="492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SPONSÁVEL TÉCNICO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SSINADO ELETRONICAMENT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364" w:leader="none"/>
      </w:tabs>
      <w:ind w:right="49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</wp:posOffset>
              </wp:positionH>
              <wp:positionV relativeFrom="paragraph">
                <wp:posOffset>-67310</wp:posOffset>
              </wp:positionV>
              <wp:extent cx="613029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5.3pt" to="481.75pt,-5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7F7F7F"/>
        <w:spacing w:val="26"/>
        <w:sz w:val="22"/>
        <w:szCs w:val="22"/>
      </w:rPr>
      <w:t>FOR –</w:t>
      <w:tab/>
      <w:t xml:space="preserve">Página </w:t>
    </w:r>
    <w:r>
      <w:rPr>
        <w:color w:val="7F7F7F"/>
        <w:sz w:val="22"/>
        <w:szCs w:val="22"/>
      </w:rPr>
      <w:fldChar w:fldCharType="begin"/>
    </w:r>
    <w:r>
      <w:rPr>
        <w:sz w:val="22"/>
        <w:szCs w:val="22"/>
        <w:color w:val="7F7F7F"/>
      </w:rPr>
      <w:instrText xml:space="preserve"> PAGE </w:instrText>
    </w:r>
    <w:r>
      <w:rPr>
        <w:sz w:val="22"/>
        <w:szCs w:val="22"/>
        <w:color w:val="7F7F7F"/>
      </w:rPr>
      <w:fldChar w:fldCharType="separate"/>
    </w:r>
    <w:r>
      <w:rPr>
        <w:sz w:val="22"/>
        <w:szCs w:val="22"/>
        <w:color w:val="7F7F7F"/>
      </w:rPr>
      <w:t>3</w:t>
    </w:r>
    <w:r>
      <w:rPr>
        <w:sz w:val="22"/>
        <w:szCs w:val="22"/>
        <w:color w:val="7F7F7F"/>
      </w:rPr>
      <w:fldChar w:fldCharType="end"/>
    </w:r>
    <w:r>
      <w:rPr>
        <w:color w:val="7F7F7F"/>
        <w:sz w:val="22"/>
        <w:szCs w:val="22"/>
      </w:rPr>
      <w:t xml:space="preserve"> | </w:t>
    </w:r>
    <w:r>
      <w:rPr>
        <w:color w:val="7F7F7F"/>
        <w:sz w:val="22"/>
        <w:szCs w:val="22"/>
      </w:rPr>
      <w:fldChar w:fldCharType="begin"/>
    </w:r>
    <w:r>
      <w:rPr>
        <w:sz w:val="22"/>
        <w:szCs w:val="22"/>
        <w:color w:val="7F7F7F"/>
      </w:rPr>
      <w:instrText xml:space="preserve"> NUMPAGES \* ARABIC </w:instrText>
    </w:r>
    <w:r>
      <w:rPr>
        <w:sz w:val="22"/>
        <w:szCs w:val="22"/>
        <w:color w:val="7F7F7F"/>
      </w:rPr>
      <w:fldChar w:fldCharType="separate"/>
    </w:r>
    <w:r>
      <w:rPr>
        <w:sz w:val="22"/>
        <w:szCs w:val="22"/>
        <w:color w:val="7F7F7F"/>
      </w:rPr>
      <w:t>3</w:t>
    </w:r>
    <w:r>
      <w:rPr>
        <w:sz w:val="22"/>
        <w:szCs w:val="22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8265</wp:posOffset>
          </wp:positionH>
          <wp:positionV relativeFrom="paragraph">
            <wp:posOffset>-7620</wp:posOffset>
          </wp:positionV>
          <wp:extent cx="1746885" cy="350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08785</wp:posOffset>
              </wp:positionH>
              <wp:positionV relativeFrom="paragraph">
                <wp:posOffset>30480</wp:posOffset>
              </wp:positionV>
              <wp:extent cx="4410075" cy="4648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0075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  <w:szCs w:val="21"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b/>
                              <w:bCs/>
                              <w:sz w:val="21"/>
                              <w:szCs w:val="21"/>
                            </w:rPr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25pt;height:36.6pt;mso-wrap-distance-left:9.05pt;mso-wrap-distance-right:9.05pt;mso-wrap-distance-top:0pt;mso-wrap-distance-bottom:0pt;margin-top:2.4pt;mso-position-vertical-relative:text;margin-left:13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1"/>
                        <w:szCs w:val="21"/>
                      </w:rPr>
                    </w:pPr>
                    <w:r>
                      <w:rPr>
                        <w:b/>
                        <w:bCs/>
                        <w:sz w:val="21"/>
                        <w:szCs w:val="21"/>
                      </w:rPr>
                      <w:t>Ministério do Desenvolvimento Regional - MD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1"/>
                        <w:szCs w:val="21"/>
                      </w:rPr>
                    </w:pPr>
                    <w:r>
                      <w:rPr>
                        <w:b/>
                        <w:bCs/>
                        <w:sz w:val="21"/>
                        <w:szCs w:val="21"/>
                      </w:rPr>
                      <w:t>Companhia de Desenvolvimento dos Vales do São Francisco e do Parnaí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76"/>
      <w:rPr>
        <w:sz w:val="22"/>
        <w:szCs w:val="22"/>
      </w:rPr>
    </w:pPr>
    <w:r>
      <w:rPr>
        <w:sz w:val="22"/>
        <w:szCs w:val="22"/>
      </w:rPr>
    </w:r>
  </w:p>
  <w:p>
    <w:pPr>
      <w:pStyle w:val="Header"/>
      <w:spacing w:lineRule="auto" w:line="276"/>
      <w:rPr>
        <w:sz w:val="22"/>
        <w:szCs w:val="22"/>
      </w:rPr>
    </w:pPr>
    <w:r>
      <w:rPr>
        <w:sz w:val="22"/>
        <w:szCs w:val="22"/>
      </w:rPr>
    </w:r>
  </w:p>
  <w:p>
    <w:pPr>
      <w:pStyle w:val="Header"/>
      <w:spacing w:lineRule="auto" w:line="276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20:29:00Z</dcterms:created>
  <dc:creator>GilbertoS</dc:creator>
  <dc:description/>
  <cp:keywords/>
  <dc:language>en-US</dc:language>
  <cp:lastModifiedBy>Bruna Oliveira Souza</cp:lastModifiedBy>
  <cp:lastPrinted>2022-06-13T09:26:00Z</cp:lastPrinted>
  <dcterms:modified xsi:type="dcterms:W3CDTF">2022-06-13T20:31:00Z</dcterms:modified>
  <cp:revision>3</cp:revision>
  <dc:subject/>
  <dc:title/>
</cp:coreProperties>
</file>